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LN 3 Instalatia decarbonatare, Instalatia demi – Confectie si cauciucare tronsoane aferente instalaţiilor Secţiei Chimice din CTE Bucureşti Sud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3-07-07T05:59:00Z</dcterms:modified>
  <cp:revision>26</cp:revision>
  <dc:subject/>
  <dc:title/>
</cp:coreProperties>
</file>